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基于软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PL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平台的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CN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和工业机器人控制算法研究</w:t>
            </w:r>
          </w:p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电控制及自动化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研究适合于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CN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和机器人控制的软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PL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硬件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软件平台，基于软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PL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平台研发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CNC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算法和六关节工业机器人控制算法，深入研究工业机器人运动学和动力学控制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7:02Z</dcterms:modified>
  <cp:revision>2</cp:revision>
  <dc:subject/>
  <dc:title>2014年工作站（创新基地）设立单位</dc:title>
</cp:coreProperties>
</file>